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дисципл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исциплина «Математика 2 » является обязательной базовой дисциплиной. Данный курс призван обеспечить студентов глубокими знаниями о закономерностях организации процесса обучения математики в разных типах учебных заведений, умением научно обоснованно выбирать стратегию и тактику обучения, организовывать взаимодействие между обучающим и обучаемым на основе идеи гуманизации педагогического общения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сновной формой обучения студента являются практические занятия и самостоятельная работа студента, а также самостоятельная работа студента с преподавателем. Первым делом – это работа над учебным материалом, которая состоит из следующих элементов: изучение материала по учебникам, решение задач, самопроверка, выполнение контрольных работ. В помощь студентам проводятся чтение лекций, практические и лабораторные занятия. Кроме того студент может обращаться к преподавателю с вопросами для получения устной консультации. Однако студент должен помнить, что только при систематической и упорной самостоятельной работе помощь преподавателя по математике окажется достаточно эффективной. Завершающим этапом изучения отдельных частей курса высшей математики является сдача экзаменов в соответствии с учебным планом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ле окончания курса студенты долж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нать </w:t>
      </w:r>
      <w:r>
        <w:rPr>
          <w:bCs/>
          <w:sz w:val="28"/>
          <w:szCs w:val="28"/>
        </w:rPr>
        <w:t>кур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ысшей математики в объеме часов рабоче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атематический анализ прикладных (инженерных)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атематические методы исследования в решения таких задач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работать с основной и дополнительной литературой по математике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30"/>
        </w:tabs>
        <w:ind w:left="1530" w:hanging="9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45:00Z</dcterms:created>
  <dc:creator>Admin</dc:creator>
  <dc:description/>
  <cp:keywords/>
  <dc:language>en-US</dc:language>
  <cp:lastModifiedBy>Admin</cp:lastModifiedBy>
  <dcterms:modified xsi:type="dcterms:W3CDTF">2009-10-07T13:19:00Z</dcterms:modified>
  <cp:revision>7</cp:revision>
  <dc:subject/>
  <dc:title>МЕТОДИЧЕСКИЕ  УКАЗАНИЯ  ДЛЯ  ПРАКТИЧЕСКИХ  ЗАНЯТИЙ,  СРСП и СРС</dc:title>
</cp:coreProperties>
</file>